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anuary 12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REVISED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Mayor Armstea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moval of “art work” from the train station area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xiliary policema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ling of phone calls, at DPW, from constitue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koda Contracting Co. /Elizabethtown Ga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rdinance regulating Unmanned aircraft systems (drones)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Medi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Planting of trees on front lawns by the Shade Tree Commission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epaving of streets after work by Elizabethtown ga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umber of council persons on a committe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Councilwoman Cosby-Hurling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enial of a grant application, by a Committee,  for after school tutoring program where there was no expenditure of funds by the City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sectPr>
      <w:headerReference w:type="default" r:id="rId2"/>
      <w:headerReference w:type="firs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8:14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6-01-15T14:01:00Z</dcterms:modified>
  <cp:revision>4</cp:revision>
  <dc:subject/>
  <dc:title>COUNCIL PERSONS REQUEST FOR DISCUSSION</dc:title>
</cp:coreProperties>
</file>